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</w:t>
        <w:tab/>
        <w:tab/>
        <w:tab/>
        <w:tab/>
        <w:t>Date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ventions of the 1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Century and early 20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Centu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i/>
        </w:rPr>
        <w:t>The following charts represent different perspectives on what were the most significant inventions of the 19</w:t>
      </w:r>
      <w:r>
        <w:rPr>
          <w:i/>
          <w:vertAlign w:val="superscript"/>
        </w:rPr>
        <w:t>th</w:t>
      </w:r>
      <w:r>
        <w:rPr>
          <w:i/>
        </w:rPr>
        <w:t xml:space="preserve"> and early 20</w:t>
      </w:r>
      <w:r>
        <w:rPr>
          <w:i/>
          <w:vertAlign w:val="superscript"/>
        </w:rPr>
        <w:t>th</w:t>
      </w:r>
      <w:r>
        <w:rPr>
          <w:i/>
        </w:rPr>
        <w:t xml:space="preserve"> centuries.  After analyzing the charts, answer the questions below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 Do you notice any common themes in the types of inventions that were listed as the most important?  Explain.  For example, were many of the inventions servicing a particular type of consumer or related to types of tasks people needed to perform at home or a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ach of these charts repeats some of the inventions listed on the other charts.  Why do you think this is?  What does this say about the significance of the inven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do you notice about the way these inventions are ranked?  Explain why some charts are organized differently than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of the inventions listed do you believe impacted society the mos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t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tbl>
      <w:tblPr>
        <w:tblW w:w="7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238"/>
        <w:gridCol w:w="1829"/>
      </w:tblGrid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PERSON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INVENTION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DATE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JAMES WATT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ST RELIABLE STEAM ENGIN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775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LI WHITNEY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TTON G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TERCHANGEABLE PARTS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7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798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OBERT FULTON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GULAR STEAMBOAT SERVICE ON THE HUDSON RIVER  (STEAMBOAT NAMED CLERMONT)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07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MUEL F. B. MORSE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GRAPH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36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LIAS HOWE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WING MACHIN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44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SAAC SINGER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PROVES AND MARKETS HOWE’S SEWING MACHIN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51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YRUS FIELD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RANSATLANTIC CABL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66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LEXANDER GRAHAM BELL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PHON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6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HOMAS EDISON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HONOGRAPH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CANDESCANT LIGHT BULB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9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IKOLA TESLA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DUCTION ELECTRIC MOTOR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88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UDOLF DIESEL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IESEL ENGIN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92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ORVILLE WRIGHT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ILBUR WRIGHT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ST AIRPLAN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903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ENRY FORD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DEL T FORD C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SSEMBLY LINE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9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91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t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893"/>
        <w:gridCol w:w="1738"/>
      </w:tblGrid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PERSON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INVENTION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DATE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HOMAS EDISON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HONOGRAP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CANDESCANT LIGHT BUL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ION PICTURE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sz w:val="20"/>
                <w:szCs w:val="20"/>
              </w:rPr>
            </w:pPr>
            <w:r>
              <w:rPr>
                <w:rFonts w:cs="Helvetica" w:ascii="Helvetica" w:hAnsi="Helvetic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MUEL F. B. MOR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(SAMUEL FINLEY BREESE MORSE)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GRAPH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36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LEXANDER GRAHAM BELL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PHONE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6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LIAS HOW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SAAC SINGER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WING MACHINE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51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YRUS McCORMICK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ECHANICAL REAPER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RGE EASTMAN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KODAK CAMERA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80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HARLES GOODYEAR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ULCANIZED RUBBER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36 (PATENTED IN1844)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IKOLA TESLA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LTERNATING CURR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ADIO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96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RGE WESTINGHOUSE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LECTRIC TRANSFORM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IR BRAKES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69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R. RICHARD GATLING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ATLING MACHINE GUN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6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t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787"/>
        <w:gridCol w:w="2440"/>
      </w:tblGrid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INVENTOR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 xml:space="preserve">INVENTION 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</w:rPr>
              <w:t>DATE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LEXANDER GRAHM BELL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PHONE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6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GEORGE CRU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(A.K.A. GEORGE SPECK)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TATO CHIPS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53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JOHN STEVEN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(AMERICAN RAILROADS)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AILROADS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15 FIRST CHAR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26 FIRST RAILROAD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EVI STRAU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(A.K.A. LOEB STRAUS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JACOB DAVI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(A.K.A. JACOB YOUPH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  <w:sz w:val="20"/>
                <w:szCs w:val="20"/>
              </w:rPr>
            </w:pPr>
            <w:r>
              <w:rPr>
                <w:rFonts w:cs="Helvetica" w:ascii="Helvetica" w:hAnsi="Helvetica"/>
                <w:kern w:val="2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JEANS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53 CANVAS PA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3 CO PATENTED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MUEL FINLEY BREESE MORSE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GRAPH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36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JOHN ERICSSON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RONCLAD WARSHIPS FOR THE UNITED STATES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61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OUIS DAGUER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RGE EASTM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  <w:sz w:val="20"/>
                <w:szCs w:val="20"/>
              </w:rPr>
            </w:pPr>
            <w:r>
              <w:rPr>
                <w:rFonts w:cs="Helvetica" w:ascii="Helvetica" w:hAnsi="Helvetica"/>
                <w:kern w:val="2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HOTOGRAPH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KODAK CAMERA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80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IKOLA TESLA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ADIO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96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HOMAS EDISON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GHT BULB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79</w:t>
            </w:r>
          </w:p>
        </w:tc>
      </w:tr>
      <w:tr>
        <w:trPr/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LONZO D. PHILLIPS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CHES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12:00Z</dcterms:created>
  <dc:creator>Penn Manor</dc:creator>
  <dc:description/>
  <cp:keywords/>
  <dc:language>en-US</dc:language>
  <cp:lastModifiedBy>Penn Manor</cp:lastModifiedBy>
  <dcterms:modified xsi:type="dcterms:W3CDTF">2011-06-13T17:47:00Z</dcterms:modified>
  <cp:revision>3</cp:revision>
  <dc:subject/>
  <dc:title/>
</cp:coreProperties>
</file>